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comes a real romantic rarity, the piano sonata in e flat minor, op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achim Raff (1822-1882). It was composed in 18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